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911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2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 рамках Угоди між Урядом України та Комісією Європейських Співтовариств від 03.09.2008 (Закон України від 03.09.2008 №360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), Угоди між Урядом України і Програмою розвитку Організації Об’єднаних Націй від 18.06.1993, Конвенції про привілеї та імунітети ООН від 13.02.1946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02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3-07T07:43:00Z</dcterms:modified>
  <cp:revision>56</cp:revision>
  <dc:subject/>
  <dc:title/>
</cp:coreProperties>
</file>